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C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C00000"/>
          <w:sz w:val="24"/>
          <w:szCs w:val="24"/>
        </w:rPr>
        <w:t>MODELO DE DERECHO DE PETICIÓN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 xml:space="preserve">.......................... </w:t>
      </w:r>
      <w:r>
        <w:rPr>
          <w:rFonts w:cs="ClearfaceGothicLTStd-Light" w:ascii="ClearfaceGothicLTStd-Light" w:hAnsi="ClearfaceGothicLTStd-Light"/>
          <w:color w:val="A8AAAD"/>
          <w:sz w:val="24"/>
          <w:szCs w:val="24"/>
        </w:rPr>
        <w:t>(Ciudad y fecha)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>Señor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>..........................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A8AAAD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A8AAAD"/>
          <w:sz w:val="24"/>
          <w:szCs w:val="24"/>
        </w:rPr>
        <w:t>(Ente público)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>E. S. D.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>Ref.: Derecho de petición de información ambiental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 xml:space="preserve">Yo, .........................., mayor </w:t>
      </w:r>
      <w:r>
        <w:rPr>
          <w:rFonts w:cs="ClearfaceGothicLTStd-Light" w:ascii="ClearfaceGothicLTStd-Light" w:hAnsi="ClearfaceGothicLTStd-Light"/>
          <w:color w:val="A8AAAD"/>
          <w:sz w:val="24"/>
          <w:szCs w:val="24"/>
        </w:rPr>
        <w:t xml:space="preserve">(o menor, si es el caso), </w:t>
      </w: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 xml:space="preserve">vecino de ......................., identificado con cédula de ciudadanía número ........................... </w:t>
      </w:r>
      <w:r>
        <w:rPr>
          <w:rFonts w:cs="ClearfaceGothicLTStd-Light" w:ascii="ClearfaceGothicLTStd-Light" w:hAnsi="ClearfaceGothicLTStd-Light"/>
          <w:color w:val="A8AAAD"/>
          <w:sz w:val="24"/>
          <w:szCs w:val="24"/>
        </w:rPr>
        <w:t xml:space="preserve">(o tarjeta de identidad) </w:t>
      </w: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 xml:space="preserve">expedida en .........................., me permito instaurar en mi propio nombre </w:t>
      </w:r>
      <w:r>
        <w:rPr>
          <w:rFonts w:cs="ClearfaceGothicLTStd-Light" w:ascii="ClearfaceGothicLTStd-Light" w:hAnsi="ClearfaceGothicLTStd-Light"/>
          <w:color w:val="A8AAAD"/>
          <w:sz w:val="24"/>
          <w:szCs w:val="24"/>
        </w:rPr>
        <w:t xml:space="preserve">(o como representante legal) </w:t>
      </w: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>ante su despacho este Derecho de Petición, con fundamento en los siguientes: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>HECHOS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A8AAAD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A8AAAD"/>
          <w:sz w:val="24"/>
          <w:szCs w:val="24"/>
        </w:rPr>
        <w:t>(Deben contarse detalladamente las razones que llevan a presentar una petición, aportando los datos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A8AAAD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A8AAAD"/>
          <w:sz w:val="24"/>
          <w:szCs w:val="24"/>
        </w:rPr>
        <w:t>básicos o necesarios.)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>PETICIÓN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 xml:space="preserve">1. </w:t>
      </w:r>
      <w:r>
        <w:rPr>
          <w:rFonts w:cs="ClearfaceGothicLTStd-Light" w:ascii="ClearfaceGothicLTStd-Light" w:hAnsi="ClearfaceGothicLTStd-Light"/>
          <w:color w:val="A8AAAD"/>
          <w:sz w:val="24"/>
          <w:szCs w:val="24"/>
        </w:rPr>
        <w:t>(Finalidad de la solicitud).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>2. Teniendo en cuenta las anteriores consideraciones, me permito solicitar información relacionada con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 xml:space="preserve">.......................... </w:t>
      </w:r>
      <w:r>
        <w:rPr>
          <w:rFonts w:cs="ClearfaceGothicLTStd-Light" w:ascii="ClearfaceGothicLTStd-Light" w:hAnsi="ClearfaceGothicLTStd-Light"/>
          <w:color w:val="A8AAAD"/>
          <w:sz w:val="24"/>
          <w:szCs w:val="24"/>
        </w:rPr>
        <w:t>(o sobre ..........................);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>FUNDAMENTOS DE DERECHO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>1. La Constitución colombiana, artículo 23, sobre Derecho de petición.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>2. Artículos 5 y siguientes del Código Contencioso Administrativo y demás normas aplicables o pertinentes;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>3. Artículo 74 de la Ley 99 de 1993.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>ANEXOS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>La petición que elevo mediante este escrito se fundamenta en las razones de hecho y de derecho anteriormente expuestas, que se dejan debidamente comprobadas con los siguientes anexos y documentos: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 xml:space="preserve">a. Memorial - poder </w:t>
      </w:r>
      <w:r>
        <w:rPr>
          <w:rFonts w:cs="ClearfaceGothicLTStd-Light" w:ascii="ClearfaceGothicLTStd-Light" w:hAnsi="ClearfaceGothicLTStd-Light"/>
          <w:color w:val="A8AAAD"/>
          <w:sz w:val="24"/>
          <w:szCs w:val="24"/>
        </w:rPr>
        <w:t>(si se actúa en calidad de apoderado o mandatario de una persona natural o jurídica; en este segundo caso deberá agregarse el certificado de la Cámara de Comercio de la persona jurídica ..............).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 xml:space="preserve">b. Una copia de esta petición se destina a ser autenticada por la autoridad que la recibe. En consecuencia, solicito a usted que con fecha de hoy se agregue el número y relación de los anexos del escrito original, copia que tendrá el mismo valor que aquél y que usted, señor ................ se servirá devolverme, sin que tal autenticación cause ningún derecho a cargo mío. 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 xml:space="preserve">c. Copia del </w:t>
      </w:r>
      <w:r>
        <w:rPr>
          <w:rFonts w:cs="ClearfaceGothicLTStd-Light" w:ascii="ClearfaceGothicLTStd-Light" w:hAnsi="ClearfaceGothicLTStd-Light"/>
          <w:color w:val="A8AAAD"/>
          <w:sz w:val="24"/>
          <w:szCs w:val="24"/>
        </w:rPr>
        <w:t xml:space="preserve">(acto administrativo o procedimiento), </w:t>
      </w: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>dictado por..……, el día…… , mediante el cual se ordenó ................, que se adelanta ante ................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>PRUEBAS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>Para la resolución favorable de mi petición, solicito tener como pruebas los anexos que relacioné antes y practicar, en caso de que lo encuentre viable, las pruebas que describo en seguida: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 xml:space="preserve">1º. Elevar solicitud de copia autenticada del acto administrativo número ................ </w:t>
      </w:r>
      <w:r>
        <w:rPr>
          <w:rFonts w:cs="ClearfaceGothicLTStd-Light" w:ascii="ClearfaceGothicLTStd-Light" w:hAnsi="ClearfaceGothicLTStd-Light"/>
          <w:color w:val="A8AAAD"/>
          <w:sz w:val="24"/>
          <w:szCs w:val="24"/>
        </w:rPr>
        <w:t>(si lo hubiere)</w:t>
      </w: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>, si considera insuficiente el que acompaña a la presente solicitud.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>2º. Recibir el testimonio del señor……., en su condición de……., para que declare si son ciertos los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 xml:space="preserve">siguientes hechos:................ </w:t>
      </w:r>
      <w:r>
        <w:rPr>
          <w:rFonts w:cs="ClearfaceGothicLTStd-Light" w:ascii="ClearfaceGothicLTStd-Light" w:hAnsi="ClearfaceGothicLTStd-Light"/>
          <w:color w:val="A8AAAD"/>
          <w:sz w:val="24"/>
          <w:szCs w:val="24"/>
        </w:rPr>
        <w:t>(si los hubiere).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>3º. Se decrete y practique cualquier otro medio de prueba que, a su juicio, sea necesario para la resolución favorable de mi petición.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>NOTIFICACIONES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 xml:space="preserve">Recibiré notificaciones personales en ................ </w:t>
      </w:r>
      <w:r>
        <w:rPr>
          <w:rFonts w:cs="ClearfaceGothicLTStd-Light" w:ascii="ClearfaceGothicLTStd-Light" w:hAnsi="ClearfaceGothicLTStd-Light"/>
          <w:color w:val="A8AAAD"/>
          <w:sz w:val="24"/>
          <w:szCs w:val="24"/>
        </w:rPr>
        <w:t>(debe ponerse la dirección a donde debe llegarle la respuesta de la autoridad a la que se está dirigiendo, la ciudad correspondiente y el teléfono al que puede llamársele).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 xml:space="preserve">Atentamente, </w:t>
      </w:r>
      <w:r>
        <w:rPr>
          <w:rFonts w:cs="ClearfaceGothicLTStd-Light" w:ascii="ClearfaceGothicLTStd-Light" w:hAnsi="ClearfaceGothicLTStd-Light"/>
          <w:color w:val="A8AAAD"/>
          <w:sz w:val="24"/>
          <w:szCs w:val="24"/>
        </w:rPr>
        <w:t>(El peticionario)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>c. c. No. ................ expedida en ................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4"/>
          <w:szCs w:val="24"/>
        </w:rPr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>Anexo: lo enunciado</w:t>
      </w:r>
    </w:p>
    <w:p>
      <w:pPr>
        <w:pStyle w:val="Normal"/>
        <w:spacing w:lineRule="auto" w:line="288" w:before="0" w:after="200"/>
        <w:rPr/>
      </w:pPr>
      <w:r>
        <w:rPr>
          <w:rFonts w:cs="ClearfaceGothicLTStd-Light" w:ascii="ClearfaceGothicLTStd-Light" w:hAnsi="ClearfaceGothicLTStd-Light"/>
          <w:color w:val="000000"/>
          <w:sz w:val="24"/>
          <w:szCs w:val="24"/>
        </w:rPr>
        <w:t xml:space="preserve">Con copia a: personero municipal </w:t>
      </w:r>
      <w:r>
        <w:rPr>
          <w:rFonts w:cs="ClearfaceGothicLTStd-Light" w:ascii="ClearfaceGothicLTStd-Light" w:hAnsi="ClearfaceGothicLTStd-Light"/>
          <w:color w:val="A8AAAD"/>
          <w:sz w:val="24"/>
          <w:szCs w:val="24"/>
        </w:rPr>
        <w:t>(y a otras entidades que deban conocer la petición).</w:t>
      </w:r>
    </w:p>
    <w:sectPr>
      <w:footerReference w:type="default" r:id="rId2"/>
      <w:type w:val="nextPage"/>
      <w:pgSz w:w="12240" w:h="15840"/>
      <w:pgMar w:left="1701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earfaceGothicLTStd-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Calibri;WinterthurCondensed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0:27:00Z</dcterms:created>
  <dc:creator>us</dc:creator>
  <dc:description/>
  <cp:keywords/>
  <dc:language>en-US</dc:language>
  <cp:lastModifiedBy>us</cp:lastModifiedBy>
  <dcterms:modified xsi:type="dcterms:W3CDTF">2009-10-17T00:32:00Z</dcterms:modified>
  <cp:revision>1</cp:revision>
  <dc:subject/>
  <dc:title/>
</cp:coreProperties>
</file>